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compartiendo el planeta ( ciencias)</w:t>
            </w:r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463075461"/>
            <w:bookmarkStart w:id="1" w:name="__Fieldmark__3_34630754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3463075461"/>
            <w:bookmarkStart w:id="3" w:name="__Fieldmark__4_34630754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3463075461"/>
            <w:bookmarkStart w:id="5" w:name="__Fieldmark__5_34630754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3463075461"/>
            <w:bookmarkStart w:id="7" w:name="__Fieldmark__6_34630754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3463075461"/>
            <w:bookmarkStart w:id="9" w:name="__Fieldmark__7_34630754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3463075461"/>
            <w:bookmarkStart w:id="11" w:name="__Fieldmark__8_34630754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3463075461"/>
            <w:bookmarkStart w:id="13" w:name="__Fieldmark__9_34630754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3463075461"/>
            <w:bookmarkStart w:id="15" w:name="__Fieldmark__10_34630754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3463075461"/>
            <w:bookmarkStart w:id="17" w:name="__Fieldmark__11_34630754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3463075461"/>
            <w:bookmarkStart w:id="19" w:name="__Fieldmark__12_34630754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3463075461"/>
            <w:bookmarkStart w:id="21" w:name="__Fieldmark__13_34630754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3463075461"/>
            <w:bookmarkStart w:id="23" w:name="__Fieldmark__14_34630754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3463075461"/>
            <w:bookmarkStart w:id="25" w:name="__Fieldmark__15_34630754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3463075461"/>
            <w:bookmarkStart w:id="27" w:name="__Fieldmark__16_34630754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3463075461"/>
            <w:bookmarkStart w:id="29" w:name="__Fieldmark__17_34630754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3463075461"/>
            <w:bookmarkStart w:id="31" w:name="__Fieldmark__18_34630754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3463075461"/>
            <w:bookmarkStart w:id="34" w:name="__Fieldmark__19_34630754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3463075461"/>
            <w:bookmarkStart w:id="36" w:name="__Fieldmark__20_34630754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3463075461"/>
            <w:bookmarkStart w:id="38" w:name="__Fieldmark__21_34630754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3463075461"/>
            <w:bookmarkStart w:id="40" w:name="__Fieldmark__22_34630754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3463075461"/>
            <w:bookmarkStart w:id="42" w:name="__Fieldmark__23_34630754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3463075461"/>
            <w:bookmarkStart w:id="44" w:name="__Fieldmark__24_34630754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3463075461"/>
            <w:bookmarkStart w:id="46" w:name="__Fieldmark__25_34630754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3463075461"/>
            <w:bookmarkStart w:id="48" w:name="__Fieldmark__26_34630754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3463075461"/>
            <w:bookmarkStart w:id="50" w:name="__Fieldmark__27_34630754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3463075461"/>
            <w:bookmarkStart w:id="52" w:name="__Fieldmark__28_34630754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3463075461"/>
            <w:bookmarkStart w:id="54" w:name="__Fieldmark__30_34630754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3463075461"/>
            <w:bookmarkStart w:id="56" w:name="__Fieldmark__31_34630754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3463075461"/>
            <w:bookmarkStart w:id="58" w:name="__Fieldmark__32_34630754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3463075461"/>
            <w:bookmarkStart w:id="60" w:name="__Fieldmark__33_34630754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3463075461"/>
            <w:bookmarkStart w:id="62" w:name="__Fieldmark__34_34630754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video el dia que salvamos la tierra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enfoque,  despertar traer a su recuerdo conocimientos previ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red de internet o video sacado de la red ( ya esta guardado en el computador del salón)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3463075461"/>
            <w:bookmarkStart w:id="64" w:name="__Fieldmark__39_34630754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3463075461"/>
            <w:bookmarkStart w:id="66" w:name="__Fieldmark__40_34630754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3463075461"/>
            <w:bookmarkStart w:id="68" w:name="__Fieldmark__41_34630754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3463075461"/>
            <w:bookmarkStart w:id="70" w:name="__Fieldmark__42_34630754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3463075461"/>
            <w:bookmarkStart w:id="72" w:name="__Fieldmark__43_34630754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3463075461"/>
            <w:bookmarkStart w:id="74" w:name="__Fieldmark__44_34630754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3463075461"/>
            <w:bookmarkStart w:id="76" w:name="__Fieldmark__45_34630754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3463075461"/>
            <w:bookmarkStart w:id="78" w:name="__Fieldmark__46_34630754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3463075461"/>
            <w:bookmarkStart w:id="80" w:name="__Fieldmark__47_34630754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3463075461"/>
            <w:bookmarkStart w:id="82" w:name="__Fieldmark__48_34630754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3463075461"/>
            <w:bookmarkStart w:id="84" w:name="__Fieldmark__49_34630754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3463075461"/>
            <w:bookmarkStart w:id="86" w:name="__Fieldmark__50_34630754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dias 24 y 26 de  Enero 2010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dos salon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Entramos al domo o a audio visual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es cuento que vamos a ver un videos de 8 minutos que tiene que ver con las acciones del ser humano en este planeta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Vemos el video y les pregunto que si este video no necesita una discusión como para aclarar cosas que por que no hacemos un calentamiento de cerebro y ellos nos regalan algunas preguntas que les despertó el video. http://www.youtube.com/watch?v=d_UCBNdPvCw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Recojo las preguntas en el tablero o en un paleógrafo y después les pido irse en grupos a resolver una de esas preguntas entre ellos y producir un dibujo en el cual propongan la solución a ese problemas. La pregunta a resolver será la que más les interese. ( si no hay preguntas de ellos lo cual creo difícil yo propongo preguntas )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  <w:szCs w:val="16"/>
                <w:lang w:val="es-ES" w:eastAsia="es-CO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  <w:t>Hacemos una segunda ronda y si la discusión está productiva y dándoles la palabra a los estudiantes recogemos lo que piensan y  su nivel de reflexión. La intervenciones de los adultos solo serán para animar a la discusión y mantener el nivel y el respeto por las opiniones de los otro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eastAsia="Times New Roman" w:cs="Verdana" w:ascii="Verdana" w:hAnsi="Verdana"/>
                <w:lang w:val="es-ES" w:eastAsia="es-CO"/>
              </w:rPr>
              <w:fldChar w:fldCharType="end"/>
            </w:r>
            <w:r>
              <w:rPr>
                <w:rFonts w:eastAsia="Times New Roman" w:cs="Verdana" w:ascii="Verdana" w:hAnsi="Verdana"/>
                <w:sz w:val="16"/>
                <w:szCs w:val="16"/>
                <w:lang w:val="es-ES" w:eastAsia="es-CO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ido que me digan como se sintieron haciendo esta discusión y les pido que me digan que cosa les quedo claro de esta experiencia. Espero respuestas sobre el tema del video y sobre el hecho de haber realizado una discus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44:00Z</dcterms:created>
  <dc:creator>Ana Maria</dc:creator>
  <dc:description/>
  <cp:keywords/>
  <dc:language>en-US</dc:language>
  <cp:lastModifiedBy>user</cp:lastModifiedBy>
  <cp:lastPrinted>2009-01-26T08:55:00Z</cp:lastPrinted>
  <dcterms:modified xsi:type="dcterms:W3CDTF">2010-01-25T01:44:00Z</dcterms:modified>
  <cp:revision>2</cp:revision>
  <dc:subject/>
  <dc:title/>
</cp:coreProperties>
</file>